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40544-2013 z dnia 2013-01-30 r.</w:t>
        </w:r>
      </w:hyperlink>
      <w:r>
        <w:rPr/>
        <w:t xml:space="preserve"> Ogłoszenie o zamówieniu - Częstochowa</w:t>
        <w:br/>
        <w:t>1) Przedmiotem niniejszego zamówienia jest dostawa komputerów przenośnych z oprogramowaniem, drukarki, monitora, akcesoriów komputerowych oraz projektora multimedialnego dla jednostek organizacyjnych Akademii im. Jana Długosza w Częstochowie...</w:t>
        <w:br/>
        <w:t xml:space="preserve">Termin składania ofert: 2013-02-07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49246 - 2013; data zamieszczenia: 05.02.2013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40544 - 2013 data 30.01.2013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07.02.2013 godzina 09:0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11.02.2013 godzina 09:00,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0544&amp;rok=2013-01-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31:00Z</dcterms:created>
  <dc:creator>Małgorzata Strąk</dc:creator>
  <dc:description/>
  <cp:keywords/>
  <dc:language>en-US</dc:language>
  <cp:lastModifiedBy>Małgorzata Strąk</cp:lastModifiedBy>
  <dcterms:modified xsi:type="dcterms:W3CDTF">2013-02-05T14:31:00Z</dcterms:modified>
  <cp:revision>3</cp:revision>
  <dc:subject/>
  <dc:title/>
</cp:coreProperties>
</file>